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utes of Aemigdius Council Meeting held 27/4/09</w:t>
        <w:br/>
        <w:br/>
        <w:t>Present: Hannah Matt Chris Gabrielle</w:t>
        <w:br/>
        <w:t>Absent: Al</w:t>
        <w:br/>
        <w:t>Apologies: Tom, Jaron</w:t>
        <w:br/>
        <w:br/>
        <w:t>Meeting Opened: 7:08pm</w:t>
        <w:br/>
        <w:br/>
      </w:r>
      <w:r>
        <w:rPr>
          <w:b/>
        </w:rPr>
        <w:t>Reports:</w:t>
      </w:r>
      <w:r>
        <w:rPr/>
        <w:br/>
        <w:br/>
        <w:t>Seneschal - started affliation process</w:t>
        <w:br/>
        <w:t>    - reasonably successful clubs day</w:t>
        <w:br/>
        <w:t>    - club now has a photo board</w:t>
        <w:br/>
        <w:t>    - grumpy rant at officers not turning up to meetings!</w:t>
        <w:br/>
        <w:br/>
        <w:t>Secretary - taken over affiliation process</w:t>
        <w:br/>
        <w:t>    - requires bank account set up by treasurer pronto for affiliation</w:t>
        <w:br/>
        <w:t>    - need to alter officers in order to complete this process (MIA treasurer</w:t>
        <w:br/>
        <w:br/>
        <w:t>Herald - nothing to report</w:t>
        <w:br/>
        <w:br/>
        <w:t>A&amp;S - is happening! Every second meeting will be dance and projects from now on.</w:t>
        <w:br/>
        <w:t>    - Queens Birthday weekend collegium being held by Darton at Turnbull House! Go to it!</w:t>
        <w:br/>
        <w:br/>
        <w:t>Marshal - absent, no report submitted.</w:t>
        <w:br/>
        <w:br/>
        <w:t>Rapier - Harcourt park earned $1000+ for Darton's rapier school. 2 masks, 3 rapiers purchased by the Darton School of Defence.</w:t>
        <w:br/>
        <w:br/>
        <w:t>Cultural Council Rep - nothing to report.</w:t>
        <w:br/>
        <w:br/>
        <w:t>Treasurer - absent, nothing to report.</w:t>
        <w:br/>
        <w:br/>
        <w:t>Webscribe - nothing to report.</w:t>
        <w:br/>
        <w:br/>
      </w:r>
      <w:r>
        <w:rPr>
          <w:b/>
        </w:rPr>
        <w:t>General Business:</w:t>
      </w:r>
      <w:r>
        <w:rPr/>
        <w:br/>
        <w:br/>
        <w:t>Treasurer: Jaron wishes to step down. We can either elect one of the current officers (but the eligible ones are unreliable) or hold an SGM to elect a new one.</w:t>
        <w:br/>
        <w:t>    Consensus appears to be to hold an SGM next Monday. Ashlee has volunteered to step up.</w:t>
        <w:br/>
        <w:br/>
        <w:t>College Name and Arms: Haven't heard back from the guy in the States with documentation for "Aemigdius". Plan being to email him again, and decide on Monday whether to continue pursuing Aemigdius or use Emigdius.</w:t>
        <w:br/>
        <w:br/>
        <w:t>Budget: If anyone else wants to run events, they should contact Hannah ASAP to get into the projected events budget for affiliation.</w:t>
        <w:br/>
        <w:br/>
      </w:r>
      <w:r>
        <w:rPr>
          <w:b/>
        </w:rPr>
        <w:t>Past Events:</w:t>
      </w:r>
      <w:r>
        <w:rPr/>
        <w:br/>
        <w:br/>
        <w:t>Harvest Feast was enjoyed by all, 29 adults and one baby attended. Income: $435 Expenses: $373 Net surplus: $62</w:t>
        <w:br/>
        <w:br/>
      </w:r>
      <w:r>
        <w:rPr>
          <w:b/>
        </w:rPr>
        <w:t>Future Events:</w:t>
      </w:r>
      <w:r>
        <w:rPr/>
        <w:br/>
        <w:br/>
        <w:t>    Midwinter Camping Event (overnight) + Bardic Revel</w:t>
        <w:br/>
        <w:br/>
        <w:t>    Ball in 3rd term</w:t>
        <w:br/>
        <w:br/>
        <w:t>    Tournament day in 4th term</w:t>
        <w:br/>
        <w:br/>
        <w:t>Darton Events: May Crown this weekend! Huzzah!</w:t>
        <w:br/>
        <w:t>    Queens Birthday Collegium</w:t>
        <w:br/>
        <w:t>    Darton Anniversary</w:t>
        <w:br/>
        <w:br/>
        <w:t>Meeting Closed: 7:32p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3:24:00Z</dcterms:created>
  <dc:creator>Hannah Mason</dc:creator>
  <dc:description/>
  <cp:keywords/>
  <dc:language>en-US</dc:language>
  <cp:lastModifiedBy>Hannah Mason</cp:lastModifiedBy>
  <dcterms:modified xsi:type="dcterms:W3CDTF">2009-11-19T23:25:00Z</dcterms:modified>
  <cp:revision>1</cp:revision>
  <dc:subject/>
  <dc:title>Minutes of Aemigdius Council Meeting held 27/4/09</dc:title>
</cp:coreProperties>
</file>